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:  5</w:t>
      </w:r>
      <w:r>
        <w:rPr>
          <w:vertAlign w:val="superscript"/>
        </w:rPr>
        <w:t>th</w:t>
      </w:r>
      <w:r>
        <w:rPr/>
        <w:t xml:space="preserve"> Period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76"/>
        <w:gridCol w:w="1197"/>
        <w:gridCol w:w="1197"/>
        <w:gridCol w:w="1197"/>
        <w:gridCol w:w="1197"/>
        <w:gridCol w:w="2106"/>
        <w:gridCol w:w="432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el Beak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 cont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weight 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weight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 Change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 Flui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ent Test So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/B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9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/B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1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3.15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i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m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o each test tube. Heat 3  mi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Both solutions changed from clear to orange when treated with Benedict’s solution</w:t>
            </w:r>
            <w:r>
              <w:rPr/>
              <w:t>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 NaCl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/A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64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44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80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ver Nit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/A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he fluid from the sac went from clear to cloudy with silver nitrate was added to the solution. The beaker contents were disposed of, </w:t>
            </w:r>
            <w:r>
              <w:rPr>
                <w:b/>
                <w:color w:val="000080"/>
              </w:rPr>
              <w:t>however it should have also tested positive for NaCl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D/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9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0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05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D/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e solution from the sac changed from a clear solution to dark bluish/black. The contents of the beaker tested negative for starch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/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29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/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5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/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22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 Sol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/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e contents of your sac changed form a clear solution to a dark blue/black solution. There was no color change in the beaker solu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/LP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3.57g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/K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80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/L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0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/K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8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/L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48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/K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15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M/LP: </w:t>
            </w:r>
            <w:r>
              <w:rPr>
                <w:b/>
                <w:color w:val="FF0000"/>
              </w:rPr>
              <w:t>The results are as the same as bel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/KW</w:t>
            </w:r>
            <w:r>
              <w:rPr>
                <w:b/>
                <w:color w:val="FF0000"/>
              </w:rPr>
              <w:t>: the solution in the beaker changed from clear to blue. The solution in the sac  changed from a light brown to a light gold col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9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5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42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4F81BD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4:00Z</dcterms:created>
  <dc:creator>Tracey Hayden</dc:creator>
  <dc:description/>
  <cp:keywords/>
  <dc:language>en-US</dc:language>
  <cp:lastModifiedBy>eric.reek</cp:lastModifiedBy>
  <dcterms:modified xsi:type="dcterms:W3CDTF">2010-11-05T16:43:00Z</dcterms:modified>
  <cp:revision>6</cp:revision>
  <dc:subject/>
  <dc:title>Table 1</dc:title>
</cp:coreProperties>
</file>